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О проведении Международного дня детского телефона доверия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09 году Российская Федерация присоединилась к празднованию Международного дня детского телефона доверия, который ежегодно отмечается              17 мая. В этот день по всей стране проводятся мероприятия, направленные на популяризацию деятельности телефонов доверия в среде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6 мая во всех общеобразовательных организациях Заинского района проводятся урок «Мы поможем тебе стать самостоятельным» и единое родительское собрание «Как помочь подростку стать самостоятельным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8:35:00Z</dcterms:created>
  <dc:creator>SuperAdmin</dc:creator>
  <dc:description/>
  <cp:keywords/>
  <dc:language>en-US</dc:language>
  <cp:lastModifiedBy>Наталья Владимировна</cp:lastModifiedBy>
  <cp:lastPrinted>2014-09-22T18:59:00Z</cp:lastPrinted>
  <dcterms:modified xsi:type="dcterms:W3CDTF">2015-05-15T10:56:00Z</dcterms:modified>
  <cp:revision>8</cp:revision>
  <dc:subject/>
  <dc:title>ГОСУДАРСТВЕННОЕ УЧРЕЖДЕНИЕ</dc:title>
</cp:coreProperties>
</file>